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pring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</w:t>
        <w:tab/>
        <w:t>pring is a spectacular time of yea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</w:t>
        <w:tab/>
        <w:t>retty flowers come to lif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R</w:t>
        <w:tab/>
        <w:t>ainbow coloured flowers blossom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</w:t>
        <w:tab/>
        <w:t>n spring baby lambs are bor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N</w:t>
        <w:tab/>
        <w:t>ight has sparkling star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G</w:t>
        <w:tab/>
        <w:t>oing to be a lovely day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</w:t>
        <w:tab/>
        <w:t>he time of spring brings new lif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</w:t>
        <w:tab/>
        <w:t>n spring there are wonderful flower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M</w:t>
        <w:tab/>
        <w:t>um picks flowers everyday and night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E</w:t>
        <w:tab/>
        <w:t>very day the birds come out to sing for u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By Raeanna 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2:37:00Z</dcterms:created>
  <dc:creator>Apple Education</dc:creator>
  <dc:description/>
  <dc:language>en-US</dc:language>
  <cp:lastModifiedBy>Apple Education</cp:lastModifiedBy>
  <dcterms:modified xsi:type="dcterms:W3CDTF">2007-09-11T02:37:00Z</dcterms:modified>
  <cp:revision>2</cp:revision>
  <dc:subject/>
  <dc:title>Spring is a spectacular time</dc:title>
</cp:coreProperties>
</file>